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0-26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ПРАВИЛНИ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прибављању сагласности Градског већа за заснивање радног односа  и   радно ангажовање ван радног односа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 градским управама, јавним предузећима, привредним друштвима, установама и јавним службама чији је оснивач град 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ом о прибављању сагласности Градског већа за заснивање радног односа и радно ангажовање ван радног односа у градским управама, јавним предузећима, привредним друштвима, установама и јавним службама чији је оснивач град Крагујевац, утврђује се начин поступања за заснивање радног односа на неодређено и одређено време и радно ангажовање ван радног односа (привремени и повремени послови, привремени и повремени послови путем омладинских или студентских задруга, уговор о делу, уговор о стручном усавршавању и оспособљавању, допунски рад и друга ангажовања ван радног односа)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2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е управе, јавна предузећа, привредна друштва, установе и јавне службе дужни су да пре заснивања радног односа на неодређено и одређено време и радно ангажовање ван радног односа поднесу Захтев за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</w:t>
      </w:r>
      <w:r>
        <w:rPr>
          <w:rFonts w:cs="Arial" w:ascii="Arial" w:hAnsi="Arial"/>
          <w:sz w:val="22"/>
          <w:szCs w:val="22"/>
          <w:lang w:val="ru-RU"/>
        </w:rPr>
        <w:t>Градског већа за пријем запослених и/или радно ангажовање ван радног односа на обрасцу (Прилог бр.1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ru-RU"/>
        </w:rPr>
        <w:t>у даљем тексту: Захтев за сагласност Градског већ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попуњени образац Интерни регистар запослених и радно ангажованих лица ван радног односа (Прилог број 2), који су саставни делови овог Правилника, најкасније последњег дана у месецу за наредни месец.</w:t>
      </w:r>
    </w:p>
    <w:p>
      <w:pPr>
        <w:pStyle w:val="Normal"/>
        <w:ind w:firstLine="36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Јавна предузећа, привредна друштва, установе и јавне службе Захтев за сагласност Градског већа подносе Градском већу посредством надлежне Управе, а уколико је потребна и сагласност тела Владе РС у складу са Уредбом о поступку за прибављање сагласности за ново запошљавање и додатно радно ангажовање код корисника јавних средстава (''Службени гласник РС'', број 159/20) - у даљем тексту: Уредба, уз Захтев за сагласност Градског већа, надлежној управи достављају и молбу прописану Уредб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е управе, јавна предузећа, привредна друштва, установе и јавне службе попуњен Образац Интерни регистар броја запослених и радно ангажованих лица ван радног однноса достављају непосредно пре слања Захтева за сагласност Градског већа у електронском облику, путем мејла, на мејл надлежног начелника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3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длежна управа је дужна да податке </w:t>
      </w:r>
      <w:r>
        <w:rPr>
          <w:rFonts w:cs="Arial" w:ascii="Arial" w:hAnsi="Arial"/>
          <w:sz w:val="22"/>
          <w:szCs w:val="22"/>
          <w:lang w:val="sr-RS"/>
        </w:rPr>
        <w:t xml:space="preserve">из </w:t>
      </w:r>
      <w:r>
        <w:rPr>
          <w:rFonts w:cs="Arial" w:ascii="Arial" w:hAnsi="Arial"/>
          <w:sz w:val="22"/>
          <w:szCs w:val="22"/>
          <w:lang w:val="ru-RU"/>
        </w:rPr>
        <w:t xml:space="preserve">Захтева за сагласност Градског већа, као и унете податке у Интерном регистру запослених и радно ангажованих лица ван радног односа, </w:t>
      </w:r>
      <w:r>
        <w:rPr>
          <w:rFonts w:cs="Arial" w:ascii="Arial" w:hAnsi="Arial"/>
          <w:sz w:val="22"/>
          <w:szCs w:val="22"/>
          <w:lang w:val="sr-RS"/>
        </w:rPr>
        <w:t>прек</w:t>
      </w:r>
      <w:r>
        <w:rPr>
          <w:rFonts w:cs="Arial" w:ascii="Arial" w:hAnsi="Arial"/>
          <w:sz w:val="22"/>
          <w:szCs w:val="22"/>
          <w:lang w:val="ru-RU"/>
        </w:rPr>
        <w:t xml:space="preserve">онтролише, нарочито водећи рачуна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значају радних места чије се попуњавање захтева и оправданости захтев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су радна места за које се подноси захтев за пријем у радни однос систематизована и да постоји непопуњен број извршилаца, а за градску управу да су радна места, звања и број извршилаца предвиђени кадровским планом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им способностима лица за која се подноси захтев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намици запошљавања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у обезбеђена средства у буџету јединице локалне самоуправе, финансијском плану или програму пословања подносиоца молб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 осталим подацима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ru-RU"/>
        </w:rPr>
        <w:t xml:space="preserve"> Захтева за сагласност Градског већа и унетим подацима у Интерном регистру запослених и радно ангажованих лица ван радног односа и њиховој усклађености са законским и подзаконским актим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180"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хтев за сагласност Градског већа мора да садржи детаљно образложење о оправданости захтева, као и све остале обрасцем предвиђене податке за конкретан захтев, потпис и печат. </w:t>
      </w:r>
    </w:p>
    <w:p>
      <w:pPr>
        <w:pStyle w:val="Normal"/>
        <w:ind w:left="-18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колико надлежна управа оцени да је Захтев за сагласност Градског већа неоправдан у смислу услова из става 1. и 2. овог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лана, исти неће прослеђивати Градском већу, а о разлозима ће без одлагања обавестити подносиоца и члана Градског већа за локалну самоуправу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олико надлежна управа оцени да је Захтев за сагласност Градског већа оправдан у смислу услова из става 1. и 2. овог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 xml:space="preserve">лана, подноси предлог за </w:t>
      </w:r>
      <w:r>
        <w:rPr>
          <w:rFonts w:cs="Arial" w:ascii="Arial" w:hAnsi="Arial"/>
          <w:sz w:val="22"/>
          <w:szCs w:val="22"/>
          <w:lang w:val="sr-RS"/>
        </w:rPr>
        <w:t xml:space="preserve">добијање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, са приложеним Захтевом за сагласност, а за ситуације у којима је неопходна додатна сагласн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 тела Владе РС, прилаже и молбу прописану Уредбом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колико 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хтев оцени позитивним и донесе позитивно решење, надлежна управа ће без одлагањ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естити подносиоца захте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ситуације у којима је неопходна додатна сагласн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 тела Владе РС, молбу доставити Министарству државне управе и локалне самоуправе, ради добијања сагласности тела Владе РС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5.</w:t>
      </w:r>
    </w:p>
    <w:p>
      <w:pPr>
        <w:pStyle w:val="Normal"/>
        <w:ind w:left="-220" w:firstLine="2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-220" w:firstLine="2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добијеног одговора Министарства државне управе и локалне самоуправе надлежна управа ће без одлагања обавестити подносиоца захтева и члана Градског већа за локалну самоуправу.</w:t>
      </w:r>
    </w:p>
    <w:p>
      <w:pPr>
        <w:pStyle w:val="Normal"/>
        <w:ind w:left="-220" w:firstLine="220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strike/>
          <w:color w:val="FF0000"/>
          <w:sz w:val="22"/>
          <w:szCs w:val="22"/>
          <w:lang w:val="ru-RU"/>
        </w:rPr>
      </w:r>
    </w:p>
    <w:p>
      <w:pPr>
        <w:pStyle w:val="Normal"/>
        <w:ind w:left="-220" w:firstLine="94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6.</w:t>
      </w:r>
    </w:p>
    <w:p>
      <w:pPr>
        <w:pStyle w:val="Normal"/>
        <w:ind w:left="3380" w:firstLine="2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челници управа су дужни да формирају Интерни регистар запослених и радно ангажованих лица ван радног односа – синтетика, у којој ће се наћи подаци свих градских управа, јавних предузећа, привредних друштава, установа и јавних служби чији је оснивач град Крагујевац, за чији су надзор или послове људских ресурса задужени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left="3380" w:firstLine="2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>Члан 7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им Правилником прописује се и Образац о броју запослених и радно ангажованих ван радног односа, у складу са Уредбом – Прилог број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број систематизованих радних места убрајају се радна места начелника, заме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и осталих лица којима због избора, постављења и именовања, мирује радни однос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Лица из претходног става овог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лана не убрајају се у број запослених.</w:t>
      </w:r>
    </w:p>
    <w:p>
      <w:pPr>
        <w:pStyle w:val="Normal"/>
        <w:ind w:left="3380" w:firstLine="2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оношењем овог правилника престаје да важи Упутство за примену Уредбе </w:t>
      </w:r>
      <w:r>
        <w:rPr>
          <w:rFonts w:cs="Arial" w:ascii="Arial" w:hAnsi="Arial"/>
          <w:sz w:val="22"/>
          <w:szCs w:val="22"/>
          <w:lang w:val="ru-RU"/>
        </w:rPr>
        <w:t>о поступку за прибављање сагласности за ново запошљавање и додатно радно ангажовање код корисника јавних средстава (''Службени гласник РС'', број 159/20)</w:t>
      </w:r>
      <w:r>
        <w:rPr>
          <w:rFonts w:cs="Arial" w:ascii="Arial" w:hAnsi="Arial"/>
          <w:sz w:val="22"/>
          <w:szCs w:val="22"/>
          <w:lang w:val="sr-RS"/>
        </w:rPr>
        <w:t xml:space="preserve"> односно у градским управама и стручним службама Града број 020-75/21-V од       10. марта 2021.годин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авилник об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135" w:leader="none"/>
        </w:tabs>
        <w:jc w:val="right"/>
        <w:rPr/>
      </w:pPr>
      <w:r>
        <w:rPr>
          <w:lang w:val="ru-RU"/>
        </w:rPr>
        <w:tab/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tabs>
          <w:tab w:val="clear" w:pos="720"/>
          <w:tab w:val="left" w:pos="6135" w:leader="none"/>
        </w:tabs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613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Никола Дашић</w:t>
      </w:r>
    </w:p>
    <w:p>
      <w:pPr>
        <w:pStyle w:val="Normal"/>
        <w:tabs>
          <w:tab w:val="clear" w:pos="720"/>
          <w:tab w:val="left" w:pos="6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5:06:00Z</dcterms:created>
  <dc:creator>jelena.bojovic</dc:creator>
  <dc:description/>
  <cp:keywords/>
  <dc:language>en-US</dc:language>
  <cp:lastModifiedBy>Gadrsko </cp:lastModifiedBy>
  <dcterms:modified xsi:type="dcterms:W3CDTF">2021-06-21T10:45:00Z</dcterms:modified>
  <cp:revision>26</cp:revision>
  <dc:subject/>
  <dc:title>Република Србија</dc:title>
</cp:coreProperties>
</file>